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Табела 7.1.</w:t>
      </w:r>
      <w:r>
        <w:rPr>
          <w:rFonts w:cs="Times New Roman" w:ascii="Times New Roman" w:hAnsi="Times New Roman"/>
          <w:lang w:val="en-US"/>
        </w:rPr>
        <w:t xml:space="preserve">  Преглед  броја  наставника  по  звањима  и  статус  наставника  у високошколској установи  (радни однос са пуним и непуним радним временом, ангажовање по уговор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rFonts w:cs="Times New Roman" w:ascii="Times New Roman" w:hAnsi="Times New Roman"/>
          <w:lang w:val="sr-CS"/>
        </w:rPr>
        <w:t>Б. Наставници  ангажовани по уговор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lang w:val="en-US"/>
        </w:rPr>
        <w:t xml:space="preserve"> школ</w:t>
      </w:r>
      <w:r>
        <w:rPr>
          <w:rFonts w:cs="Times New Roman" w:ascii="Times New Roman" w:hAnsi="Times New Roman"/>
          <w:lang w:val="sr-RS"/>
        </w:rPr>
        <w:t>ска 2019/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1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7"/>
        <w:gridCol w:w="1842"/>
        <w:gridCol w:w="1143"/>
        <w:gridCol w:w="1197"/>
        <w:gridCol w:w="1417"/>
        <w:gridCol w:w="1334"/>
        <w:gridCol w:w="2070"/>
      </w:tblGrid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.</w:t>
            </w:r>
          </w:p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.</w:t>
            </w:r>
          </w:p>
        </w:tc>
        <w:tc>
          <w:tcPr>
            <w:tcW w:w="1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Име, средње слово, презиме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Звање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Датум избор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рој уговора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Сагласност број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Област за коју је биран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RANGE!C2%3AC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иљана Ф. </w:t>
            </w:r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рамовић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3.1995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68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61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Јасмина Р. Агбаб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6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штита животне средин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Ђенђи Ђ. Вашта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0.20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RANGE!C5%3AC8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ена Н. </w:t>
            </w:r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Величков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8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т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Љиљана С. Војиновић-Јешић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с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лан Б. Вранеш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7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бодан Б. Гаџур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овић М. Љубиц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1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7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с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ња Д. Бел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јла Р. Ђ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нет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жица С. Иг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зана С. Јовановић-Шан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3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ња Н. Каишаревић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озиологија животињ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Јасмина Љ. Лудош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07.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9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аска еволуц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Јадранка Ж. Луков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6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ко М. Матијев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налитич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7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 Р. Милан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ска еволуц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8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ша П. Никол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8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ологија биља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19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јана М. Павлиц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8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нтроп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анка М. Периш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6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чка анализ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љко Д. Попов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8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лекуларна би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лена С. Пура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лекуларна би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а С. Рак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нтроп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ан T. Анач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јана М. Срећо-Зеленов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7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с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6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. Туби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штита животне средин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7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ела В. Шојић Меркул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налитич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8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ована Никол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8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уклеарна физ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29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шевић Т. Миросл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20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евинарство – металне конструкциј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арас В. Даниј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20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евинарство – материјали и конструкциј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рић П. Огње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дротехн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рач Б. Пета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евинарство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ковић Н. Мил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дез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урић Д. Миросл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дез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еш Ј. Даниц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20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евинске конструкциј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6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арски Д. Татја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ривично пра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7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ежевић Марк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.0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1-111/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прав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8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њатовић-Ћупина М. Александ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7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2" w:name="_GoBack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том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39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уришић Д. Александа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о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ћ В. Душ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199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том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ћ П. Александ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о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јанац С. Нен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анредни проф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1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лести животинја и хигијена анималних произв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ић Б. Бој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анредни проф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5.09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111/1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рб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навац-Кузмановић О. Сањ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6.20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олошко-инжењерска хем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огајец Г. Јоњау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199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-111/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жењерство материјал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6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тић Ив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06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жењерство материјал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7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ћ Л. Ве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0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храмбено инжењерст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8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рбић Д. Биља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199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мијско инжењерст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49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ић М. Јеле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7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техн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окић И. Александа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мијско инжењерст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овичић Ц. Мирја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20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жењерство материјал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ановић М. Мари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20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жењерство материјал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ховац А. Јова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техн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Ђуришић-Младеновић Л. Ната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20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мијско инжењерст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ли Јеле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.05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и лингвистика</w:t>
            </w:r>
          </w:p>
        </w:tc>
      </w:tr>
      <w:tr>
        <w:trPr>
          <w:trHeight w:val="1925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6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ут Јеле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бор у звање ванредног професора у то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11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униколог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7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ош С. Себасти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ријали и технологије спајањ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8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ић З. Ву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6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ирање, регулисање и безбедност у саобраћај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59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јанић П. Ранк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извод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услуж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и, организација и менаџмен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јић С. Зор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струкције у грађевинарств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чевић И. Душ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20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орија конструкц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аковић Р. Срђ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7.20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дротехн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тов-Мишулић Ђ. Татја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нструкције у грађевинарств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ан Ђ. Мирја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љање ризиком од катастрофалних догађаја и пожар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ђиновић Ж. Ђорђ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20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орија конструкц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6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ић М. Ив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евински материјали, процена стања и санација конструкц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7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шев М. Мирја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20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евински материјали, процена стања и санација конструкц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8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CS"/>
              </w:rPr>
              <w:t>Папић М. Зор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CS"/>
              </w:rPr>
              <w:t>17.11.20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ирање,регулисање и безбедност саобраћа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69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овић И. Весели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извод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услуж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и, организација и менаџмен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њанин С. Властими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20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евински материјали, процена стања и санација конструкц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шета Т. Андриј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орија конструкци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шкић Д. Нен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ирање, регулисање и безбедност саобраћа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еуновић М. Мил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7.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ација и технологија транспортних систе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еуновић Миљ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ирање, регулисање и безбедност саобраћај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ка Павл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ација и технологије транспортних систе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6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вунић Р. Мил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0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ација, технологија грађења и менаџмен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7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ављевић Р. Горда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0.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04-111/1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ене рачунарске науке и информат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8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 Н. Иг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ологија и организација  грађења и менаџмен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79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ченски Љ. Владими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без ангажовања у 2019/20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ологија и организација  грађења и менаџмен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80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јановић Р. Иго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04-111/1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ене рачунарске науке и информат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8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ављевић П. Бранк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.20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ене рачунарске науке и информати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8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ић В. Миросл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7.20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а техника и рачунарске комуникациј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8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јиљковић Б. Гор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едов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04.20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удска медици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8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ија И. Владими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ов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.09.20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38/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удска медици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8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шковић Мил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ор емериту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01.1999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1. емери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04-111/1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sr-R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sr-RS"/>
              </w:rPr>
              <w:t>Није потребна сагласно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имин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 пенологијом</w:t>
            </w:r>
          </w:p>
        </w:tc>
      </w:tr>
      <w:tr>
        <w:trPr/>
        <w:tc>
          <w:tcPr>
            <w:tcW w:w="1127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i/>
                <w:lang w:val="sr-CS"/>
              </w:rPr>
              <w:t>Напомена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: Поткомисија ће случајним избором проверити уговоре о раду и саглас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7:00Z</dcterms:created>
  <dc:creator>tatjanav</dc:creator>
  <dc:description/>
  <cp:keywords/>
  <dc:language>en-US</dc:language>
  <cp:lastModifiedBy>jasmina</cp:lastModifiedBy>
  <dcterms:modified xsi:type="dcterms:W3CDTF">2020-11-30T12:04:00Z</dcterms:modified>
  <cp:revision>125</cp:revision>
  <dc:subject/>
  <dc:title/>
</cp:coreProperties>
</file>